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989827865"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774024876"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1269745824"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617607788"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423076847"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2030198457"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1131205072"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1411777387"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1358790141"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