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89171857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95719791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79038194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87616808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05022539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75147464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86301340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46824876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90579493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